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лон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lang w:eastAsia="ru-RU"/>
        </w:rPr>
      </w:pPr>
      <w:r>
        <w:rPr>
          <w:color w:val="000000"/>
          <w:sz w:val="28"/>
          <w:lang w:eastAsia="ru-RU"/>
        </w:rPr>
        <w:t>Художники, которые изображают животных, называются ани</w:t>
        <w:softHyphen/>
        <w:t xml:space="preserve">малистами (от латинского слова </w:t>
      </w:r>
      <w:r>
        <w:rPr>
          <w:i/>
          <w:color w:val="000000"/>
          <w:sz w:val="28"/>
          <w:lang w:val="en-US" w:eastAsia="ru-RU"/>
        </w:rPr>
        <w:t xml:space="preserve">animal </w:t>
      </w:r>
      <w:r>
        <w:rPr>
          <w:color w:val="000000"/>
          <w:sz w:val="28"/>
          <w:lang w:eastAsia="ru-RU"/>
        </w:rPr>
        <w:t>— животное). При рисова</w:t>
        <w:softHyphen/>
        <w:t>нии животных прежде всего нужно определить, из каких частей состоит их туловище и какой формы эти части тела.</w:t>
      </w:r>
    </w:p>
    <w:p>
      <w:pPr>
        <w:pStyle w:val="TextBodyIndent"/>
        <w:rPr>
          <w:lang w:val="en-US"/>
        </w:rPr>
      </w:pPr>
      <w:r>
        <w:rPr/>
        <w:t>Например, рассмотрим картинку, на которой изображён слон. Как у него устроен хобот? Как ноги, уши? Какого он размера? Ка</w:t>
        <w:softHyphen/>
        <w:t>ким цветом будем раскрашивать слона? Если в красках нет серого цвета, то как его получить?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5045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Кроли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Рисунок кролика начинают с больших частей (туловища и го</w:t>
        <w:softHyphen/>
        <w:t>ловы). Обратим внимание на форму его головы и туловища. Сколь</w:t>
        <w:softHyphen/>
        <w:t>ко у кролика ушей? Какого он цвета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5872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87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Заяц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теперь попробуем поэтапно нарисовать зайца. Сначала по</w:t>
        <w:softHyphen/>
        <w:t>смотрим, чем заяц отличается от кролика. Сколько у зайца лап? Какие лапы длиннее — передние или задние? Каким цветом мы нарисуем зайца летом, а каким — зимой?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5626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lang w:val="en-US"/>
        </w:rPr>
      </w:pPr>
      <w:r>
        <w:rPr/>
        <w:t>А ещё зайца можно нарисовать так, используя знакомые фигу</w:t>
        <w:softHyphen/>
        <w:t>ры (круг, овал и т.д.)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9865" cy="6457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Бегемот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Какие ещё животные бывают серого цвета? Это бегемот, коз</w:t>
        <w:softHyphen/>
        <w:t>лик, ёжик. Посмотрим на туловище бегемота: из каких частей оно состоит? Какой формы у бегемота ноги? Какая у бегемота самая большая часть тела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7960" cy="62433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24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Ёж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Ёжика можно нарисовать с яблоком. Ёжики очень любят ябло</w:t>
        <w:softHyphen/>
        <w:t>ки, а рисовать фрукты мы уже умеем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6359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Ле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Какие животные бывают коричневого или жёлтого цветов? Медведь, жираф, лев, белка, оленёнок. Посмотрим на рисунок льва. У него длинная и густая шерсть на голове, она называется гривой. Благодаря ей лев выглядит таким огромным. Кстати, у львиц гри</w:t>
        <w:softHyphen/>
        <w:t>вы нет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7960" cy="54559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Леопард</w:t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5273675" cy="68332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Оленёно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Нарисуем маленького забавного оленёнка. Обратим внимание на строение его ножек. Какой формы голова у оленёнка? Какой фор</w:t>
        <w:softHyphen/>
        <w:t>мы туловище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0500" cy="691769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691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9865" cy="628904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628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54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9865" cy="628904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628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/>
        <w:t>Жираф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Нарисуем высокого жирафа. Обратим внимание, какая у него длинная шея и маленькая голова с рожками. Ноги у жирафа тоже очень длинные, а на концах — маленькие копытц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135" cy="63061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Зебра</w:t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5271135" cy="6718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Бел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Посмотрим внимательно на рисунок. Какой формы голова у бе</w:t>
        <w:softHyphen/>
        <w:t>лочки? Хвост у неё длинный, широкий, загибающийся кверху и поднятый высоко над её спиной. Уши острые и с кисточками на кончиках. А лапы разной длины: задние — длинные, а передние — короткие. Нарисуем белочку с грибком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55886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Обезья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Какие ещё бывают животные и какого они цвета? Например, обезьяна. Обратим внимание, что передние лапы обезьяны длин</w:t>
        <w:softHyphen/>
        <w:t>нее задних. Передними лапами она пользуется как рукам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62477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Черепах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Черепаху можно нарисовать из овальчиков, похожих на воз</w:t>
        <w:softHyphen/>
        <w:t>душные шары — «колбаски». Обратим внимание на панцирь чере</w:t>
        <w:softHyphen/>
        <w:t>пахи. Он разделён как бы на шашеч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7960" cy="59391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</w:rPr>
        <w:t>Зме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/>
          <w:b/>
          <w:sz w:val="32"/>
          <w:lang w:val="en-US"/>
        </w:rPr>
      </w:r>
    </w:p>
    <w:p>
      <w:pPr>
        <w:pStyle w:val="TextBodyIndent"/>
        <w:rPr>
          <w:lang w:val="en-US"/>
        </w:rPr>
      </w:pPr>
      <w:r>
        <w:rPr/>
        <w:t>Научиться рисовать змею очень просто. У змей тонкое вытяну</w:t>
        <w:softHyphen/>
        <w:t>тое тело, которое рисуется волнистыми линиями. Голова у змеи очень интересная: она маленькая и сужающаяся, похожая на ма</w:t>
        <w:softHyphen/>
        <w:t>ленький треугольник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Style12"/>
        <w:rPr>
          <w:lang w:val="en-US"/>
        </w:rPr>
      </w:pPr>
      <w:r>
        <w:rPr/>
        <w:t>Ящериц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697674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697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6127750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612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54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6127750"/>
                            <wp:effectExtent l="0" t="0" r="0" b="0"/>
                            <wp:docPr id="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612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Какие животные бывают зелёного цвета? Ящерица похожа на змею с ножками. У неё вытянутая голова, вытянутое узкое туло</w:t>
        <w:softHyphen/>
        <w:t>вище и длинный, сужающийся к концу хвост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8595" cy="6191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Хомя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Попробуем нарисовать хомяка. Его тело состоит из двух ова</w:t>
        <w:softHyphen/>
        <w:t>лов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62668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Козёл</w:t>
      </w:r>
    </w:p>
    <w:p>
      <w:pPr>
        <w:pStyle w:val="Normal"/>
        <w:ind w:firstLine="284"/>
        <w:jc w:val="center"/>
        <w:rPr>
          <w:color w:val="000000"/>
          <w:sz w:val="30"/>
          <w:lang w:val="en-US" w:eastAsia="ru-RU"/>
        </w:rPr>
      </w:pPr>
      <w:r>
        <w:rPr>
          <w:color w:val="000000"/>
          <w:sz w:val="30"/>
          <w:lang w:val="en-US" w:eastAsia="ru-RU"/>
        </w:rPr>
      </w:r>
    </w:p>
    <w:p>
      <w:pPr>
        <w:pStyle w:val="TextBodyIndent"/>
        <w:rPr>
          <w:lang w:val="en-US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735965</wp:posOffset>
            </wp:positionV>
            <wp:extent cx="5844540" cy="6982460"/>
            <wp:effectExtent l="0" t="0" r="0" b="0"/>
            <wp:wrapTight wrapText="bothSides">
              <wp:wrapPolygon edited="0">
                <wp:start x="10799" y="0"/>
                <wp:lineTo x="10799" y="1251"/>
                <wp:lineTo x="-2" y="1251"/>
                <wp:lineTo x="-2" y="21598"/>
                <wp:lineTo x="21597" y="21598"/>
                <wp:lineTo x="21597" y="1251"/>
                <wp:lineTo x="21597" y="1251"/>
                <wp:lineTo x="21597" y="0"/>
                <wp:lineTo x="10799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698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рисуем козлика. Обратим внимание на форму его головы. Не забудем нарисовать ему бородку. Обратим внимание на прорисов</w:t>
        <w:softHyphen/>
        <w:t>ку ног козлика. Рисуем животное так, чтобы оно было покрупнее и чтобы его можно было узнать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Горный козёл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это большой рогатый козёл. Такие козлы с ветвистыми рога</w:t>
        <w:softHyphen/>
        <w:t>ми живут высоко в горах. Они так и называются — горные козлы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6209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0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Коров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Животные, которые живут рядом с человеком, называются до</w:t>
        <w:softHyphen/>
        <w:t>машними животными. К ним относится корова. Голова у коровы маленькая, а туловище очень большое. Оно соединяется с головой широкой и крупной шеей. У коровы есть рога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3040" cy="59829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Бы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это бык. Он похож на корову, но только шея у него гораздо короче, рога расположены на большем расстоянии друг от друга. Сам бык более мощный, а ноги у него короче, чем у коровы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60344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Свинь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Обратим внимание, какое у свиньи толстое туловище. Оно овальное, хвостик крючком, ножки маленькие, а голова с тулови</w:t>
        <w:softHyphen/>
        <w:t>щем составляет единое целое, выступает только пятачок — нос сви</w:t>
        <w:softHyphen/>
        <w:t>нь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609092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Бараше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Голова и туловище этого забавного барашка похожи на два ова</w:t>
        <w:softHyphen/>
        <w:t>ла: маленький и большой. Рога у него завиты кружочком, а ножки как столби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599821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Овц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Внимательно посмотрим на овцу. Из каких фигур можно её на</w:t>
        <w:softHyphen/>
        <w:t>рисовать? Какого цвета овца? Какими линиями — прямыми или волнообразными — нужно рисовать её шерсть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61455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14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Лошадь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Попробуем нарисовать лошадь. Сначала нужно расчертить ли</w:t>
        <w:softHyphen/>
        <w:t>сток, как показано на схеме № 1, затем по схеме № 2 вычертить все изгибы туловища лошади, ноги, уши, хвост. В схеме № 3 уже за</w:t>
        <w:softHyphen/>
        <w:t>конченный рисунок лошад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567118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lang w:val="en-US"/>
        </w:rPr>
      </w:pPr>
      <w:r>
        <w:rPr/>
        <w:t>Можно нарисовать идущую лошадь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2405" cy="673544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Можно нарисовать бегущую лошадь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8595" cy="6680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Соба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Прежде чем рисовать собаку, подумаем, как расположить рису</w:t>
        <w:softHyphen/>
        <w:t>нок: вертикально или горизонтально. Наклонной линией нужно сна</w:t>
        <w:softHyphen/>
        <w:t>чала наметить наклон туловища собаки. Затем тремя овалами обо</w:t>
        <w:softHyphen/>
        <w:t>значить её тело. Верхний овал — это голова, нижний овал — само туловище и средний (поперечный) овал — верхняя часть её лап. Да</w:t>
        <w:softHyphen/>
        <w:t>лее нужно наметить другие части тела собаки — сами лапы и хвост. Уши рисуют треугольниками. Нижнюю часть лап закругляют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56324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Кош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Кошка рисуется так же, как и собака, — тремя овалами. Уши у неё тоже треугольные, но, в отличие от собачьих, расположены дальше одно от другого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59956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Котёно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можно нарисовать такого забавного котёнка, играющего с клубочкам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7395845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39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6570980"/>
                                  <wp:effectExtent l="0" t="0" r="0" b="0"/>
                                  <wp:docPr id="3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657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5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6570980"/>
                            <wp:effectExtent l="0" t="0" r="0" b="0"/>
                            <wp:docPr id="3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657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/>
        <w:t>А можно такого, из мультфильм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675" cy="7888605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788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6830695"/>
                                  <wp:effectExtent l="0" t="0" r="0" b="0"/>
                                  <wp:docPr id="3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683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62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73040" cy="6830695"/>
                            <wp:effectExtent l="0" t="0" r="0" b="0"/>
                            <wp:docPr id="3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683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color w:val="000000"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Arial" w:hAnsi="Arial" w:cs="Arial"/>
      <w:b/>
      <w:color w:val="000000"/>
      <w:sz w:val="36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32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01:00Z</dcterms:created>
  <dc:creator>Paul</dc:creator>
  <dc:description/>
  <dc:language>en-US</dc:language>
  <cp:lastModifiedBy>Paul</cp:lastModifiedBy>
  <dcterms:modified xsi:type="dcterms:W3CDTF">2005-11-11T09:49:00Z</dcterms:modified>
  <cp:revision>36</cp:revision>
  <dc:subject/>
  <dc:title/>
</cp:coreProperties>
</file>